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 Bold" w:hAnsi="Tahoma Bold" w:eastAsia="ヒラギノ角ゴ Pro W3" w:cs="Tahoma Bold"/>
          <w:b w:val="false"/>
          <w:b w:val="false"/>
          <w:sz w:val="26"/>
        </w:rPr>
      </w:pPr>
      <w:r>
        <w:rPr>
          <w:rFonts w:eastAsia="ヒラギノ角ゴ Pro W3" w:cs="Tahoma Bold" w:ascii="Tahoma Bold" w:hAnsi="Tahoma Bold"/>
          <w:b w:val="false"/>
          <w:sz w:val="26"/>
        </w:rPr>
        <w:t>Change</w:t>
      </w:r>
    </w:p>
    <w:p>
      <w:pPr>
        <w:pStyle w:val="FreeFormA"/>
        <w:spacing w:before="0" w:after="260"/>
        <w:rPr>
          <w:rFonts w:ascii="Tahoma Bold" w:hAnsi="Tahoma Bold" w:eastAsia="ヒラギノ角ゴ Pro W3" w:cs="Tahoma Bold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 Bold" w:ascii="Tahoma Bold" w:hAnsi="Tahoma Bold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Welcome all to AA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Does anyone have anything to say?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A man said “I do”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He looked homeless, wearing one sho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Everyday I liked to get drunk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t was fun, until my life sunk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t started when I lost my job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drank so I didn’t sob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Shortly after that, I had lost my wif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So I drank because I had no lif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drank beer after beer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So I wouldn’t start to tear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Then it hit m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The things that I normally didn’t se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wanted to turn my life around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To be on top, not on the ground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 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don’t want you people here to sorrow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Because each day I’m better tomorrow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AA has changed my lif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And helped me get back my wif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The program makes me never feel alon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Which has altogether changed my tone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am thankful for the big book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Because of it I know where to look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Well, that is it for the day</w:t>
      </w:r>
    </w:p>
    <w:p>
      <w:pPr>
        <w:pStyle w:val="FreeFormA"/>
        <w:spacing w:before="0" w:after="260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vertAlign w:val="baseline"/>
          <w:lang w:val="en-US"/>
        </w:rPr>
        <w:t>I will see you all tomorrow in A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ahoma">
    <w:charset w:val="00"/>
    <w:family w:val="roman"/>
    <w:pitch w:val="default"/>
  </w:font>
  <w:font w:name="Tahom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